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>г. Хасавюрт, пер. Спортивный, 1                                    Тел: (8-872310) 29-74</w:t>
      </w:r>
      <w:r>
        <w:rPr/>
        <w:t>, 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«17»  мая  201</w:t>
      </w:r>
      <w:r>
        <w:rPr>
          <w:b/>
          <w:lang w:val="en-US"/>
        </w:rPr>
        <w:t>1</w:t>
      </w:r>
      <w:r>
        <w:rPr>
          <w:b/>
        </w:rPr>
        <w:t xml:space="preserve"> года                                                                    </w:t>
      </w:r>
      <w:r>
        <w:rPr>
          <w:b/>
          <w:lang w:val="en-US"/>
        </w:rPr>
        <w:t xml:space="preserve">   </w:t>
      </w:r>
      <w:r>
        <w:rPr>
          <w:b/>
        </w:rPr>
        <w:t xml:space="preserve">                            № 05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и дополнений в «Порядок формирования, размещения, исполнения и контроля за исполнением муниципального заказа в муниципальном образовании «Хасавюрто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приведения «Порядка формирования, размещения, исполнения и контроля за исполнением муниципального заказа в муниципальном образовании «Хасавюртовский район » в соответствие с Федеральным законом от 21 июля 2005 года № 94-Ф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«Порядок формирования, размещения, исполнения и контроля за исполнением муниципального заказа в муниципальном образовании «Хасавюртовский район» утверждённый Решением Собрания депутатов муниципального района от 22 ноября 2005 года №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– 3 СД следующие изменения и допол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ункт 3.2 Порядка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акупка товаров (работ, услуг) на сумму, не превышающую 500 тысяч рублей осуществляется без проведения торгов (запрос котировок, у единственного поставщика (исполнителя, подрядчика), на товарных биржах)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ункт 3.3 Порядка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>«Размещение муниципального заказа на сумму свыше 500 тысяч рублей осуществляется путём проведения торгов в форме конкурса, аукциона, в том числе аукциона в электронной форме»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дополнить частью 2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о всех случаях размещение заказа осуществляется путём проведения торгов, за исключением случаев, предусмотренных Федеральным законом и п.п. 3.5-3.8 настоящего Порядк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пункт 3.4 исключ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) в пункте 3.6 слова «200 минимальных размеров оплаты труда», заменить словами: «не превышающей 500 тысяч рублей»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(ст.10, Федеральный закон от 21.07.2005г. №94-ФЗ (ред. от 03.11.2010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часть 4.1 Порядка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«Извещение о проведении открытого конкурса размещаются заказчиком, уполномоченным органом, специализированной организацией на официальном сайте </w:t>
      </w:r>
      <w:r>
        <w:rPr>
          <w:b/>
          <w:i/>
          <w:sz w:val="28"/>
          <w:szCs w:val="28"/>
        </w:rPr>
        <w:t>(</w:t>
      </w:r>
      <w:hyperlink r:id="rId3">
        <w:r>
          <w:rPr>
            <w:rStyle w:val="InternetLink"/>
            <w:b/>
            <w:i/>
            <w:sz w:val="28"/>
            <w:szCs w:val="28"/>
            <w:lang w:val="en-US"/>
          </w:rPr>
          <w:t>www</w:t>
        </w:r>
        <w:r>
          <w:rPr>
            <w:rStyle w:val="InternetLink"/>
            <w:b/>
            <w:i/>
            <w:sz w:val="28"/>
            <w:szCs w:val="28"/>
          </w:rPr>
          <w:t>.</w:t>
        </w:r>
        <w:r>
          <w:rPr>
            <w:rStyle w:val="InternetLink"/>
            <w:b/>
            <w:i/>
            <w:sz w:val="28"/>
            <w:szCs w:val="28"/>
            <w:lang w:val="en-US"/>
          </w:rPr>
          <w:t>zakupki</w:t>
        </w:r>
        <w:r>
          <w:rPr>
            <w:rStyle w:val="InternetLink"/>
            <w:b/>
            <w:i/>
            <w:sz w:val="28"/>
            <w:szCs w:val="28"/>
          </w:rPr>
          <w:t>.</w:t>
        </w:r>
        <w:r>
          <w:rPr>
            <w:rStyle w:val="InternetLink"/>
            <w:b/>
            <w:i/>
            <w:sz w:val="28"/>
            <w:szCs w:val="28"/>
            <w:lang w:val="en-US"/>
          </w:rPr>
          <w:t>gov</w:t>
        </w:r>
        <w:r>
          <w:rPr>
            <w:rStyle w:val="InternetLink"/>
            <w:b/>
            <w:i/>
            <w:sz w:val="28"/>
            <w:szCs w:val="28"/>
          </w:rPr>
          <w:t>.</w:t>
        </w:r>
        <w:r>
          <w:rPr>
            <w:rStyle w:val="InternetLink"/>
            <w:b/>
            <w:i/>
            <w:sz w:val="28"/>
            <w:szCs w:val="28"/>
            <w:lang w:val="en-US"/>
          </w:rPr>
          <w:t>ru</w:t>
        </w:r>
      </w:hyperlink>
      <w:r>
        <w:rPr>
          <w:b/>
          <w:i/>
          <w:sz w:val="28"/>
          <w:szCs w:val="28"/>
        </w:rPr>
        <w:t>),</w:t>
      </w:r>
      <w:r>
        <w:rPr>
          <w:sz w:val="28"/>
          <w:szCs w:val="28"/>
        </w:rPr>
        <w:t xml:space="preserve"> не менее чем за тридцать дней до дня вскрытия конвертов с заявками на участие в конкурсе и открытия доступа к поданным в форме электронных документов заявкам на участие в конкурсе. Заказчик также вправе опубликовать извещение в любых средствах массовой информации, в том числе и в электронных  средствах массовой информации, при условии, что такие опубликование и размещение не могут осуществляться вместо предусмотренного абзацем 1 настоящей статьи размещения»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2"/>
          <w:szCs w:val="22"/>
        </w:rPr>
        <w:t>(ст. 21.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Федеральный закон от 21.07.2005г. №94-ФЗ (ред. от 03.11.2010г.)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часть 2 пункта 4.8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азмер обеспечения исполнения контракта, срок и порядок его предоставления в случае, если заказчиком, уполномоченным органом установлено требование обеспечения исполнения контракта, размер обеспечения исполнения контракта не может превышать тридцать процентов начальной (максимальной) цены контракта (цены лота), указанной в извещении о проведении открытого конкурса,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</w:t>
      </w:r>
      <w:r>
        <w:rPr>
          <w:sz w:val="22"/>
          <w:szCs w:val="22"/>
        </w:rPr>
        <w:t>ст. 22,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.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Федеральный закон от 21.07.2005г. №94-ФЗ (ред. от 03.11.2010г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) в абзаце 1 части 1 пункта 4.20 слова «не позднее чем через 10 дней после заключения контракта», - заменить словами: «размещаются на официальном сайте в течении дня, следующего после дня подписания протокола о результатах конкурса»,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</w:t>
      </w:r>
      <w:r>
        <w:rPr>
          <w:sz w:val="22"/>
          <w:szCs w:val="22"/>
        </w:rPr>
        <w:t>ст. 28,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.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Федеральный закон от 21.07.2005г. №94-ФЗ (ред. от 03.11.2010г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униципального района                                             Д. Салав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7:00:00Z</dcterms:created>
  <dc:creator>GULIYA</dc:creator>
  <dc:description/>
  <cp:keywords/>
  <dc:language>en-US</dc:language>
  <cp:lastModifiedBy>Admin</cp:lastModifiedBy>
  <cp:lastPrinted>2011-05-11T09:14:00Z</cp:lastPrinted>
  <dcterms:modified xsi:type="dcterms:W3CDTF">2011-05-16T09:25:00Z</dcterms:modified>
  <cp:revision>42</cp:revision>
  <dc:subject/>
  <dc:title/>
</cp:coreProperties>
</file>